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b/>
                <w:bCs/>
                <w:color w:val="156082"/>
                <w:sz w:val="28"/>
                <w:szCs w:val="28"/>
              </w:rPr>
              <w:t>Affaire 2025-060-AD</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color w:val="156082"/>
        </w:rPr>
      </w:pPr>
      <w:r>
        <w:rPr>
          <w:rFonts w:cs="Arial" w:ascii="Arial" w:hAnsi="Arial"/>
          <w:b/>
          <w:bCs/>
          <w:color w:val="156082"/>
        </w:rPr>
        <w:t>2025-060-AD - RÉALISATION DE 7 CIRCUITS DE PUISSANCE DE 30 KW POUR LES ALIMENTATIONS DE QUADRUPÔLES DU BOOSTER DE SOLEIL</w:t>
      </w:r>
      <w:r>
        <w:rPr>
          <w:b/>
          <w:sz w:val="32"/>
        </w:rPr>
        <w:t xml:space="preserve"> </w:t>
      </w:r>
      <w:r>
        <w:rPr>
          <w:rFonts w:cs="Arial" w:ascii="Arial" w:hAnsi="Arial"/>
          <w:b/>
          <w:bCs/>
          <w:color w:val="156082"/>
        </w:rPr>
        <w:t>II _______________________________________________________________________________________________________________________________________________</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559608206"/>
      <w:bookmarkStart w:id="1" w:name="__Fieldmark__0_5596082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59608206"/>
      <w:bookmarkStart w:id="3" w:name="__Fieldmark__1_559608206"/>
      <w:bookmarkEnd w:id="3"/>
      <w:r>
        <w:rPr/>
      </w:r>
      <w:r>
        <w:rPr/>
        <w:fldChar w:fldCharType="end"/>
      </w:r>
      <w:r>
        <w:rPr>
          <w:rFonts w:cs="Arial" w:ascii="Arial" w:hAnsi="Arial"/>
        </w:rPr>
        <w:t xml:space="preserve"> CCAP n°</w:t>
      </w:r>
      <w:r>
        <w:rPr/>
        <w:t xml:space="preserve"> AFFAIRE 060 AD_CCAP_SOLEI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59608206"/>
      <w:bookmarkStart w:id="5" w:name="__Fieldmark__2_559608206"/>
      <w:bookmarkEnd w:id="5"/>
      <w:r>
        <w:rPr/>
      </w:r>
      <w:r>
        <w:rPr/>
        <w:fldChar w:fldCharType="end"/>
      </w:r>
      <w:r>
        <w:rPr>
          <w:rFonts w:cs="Arial" w:ascii="Arial" w:hAnsi="Arial"/>
        </w:rPr>
        <w:t xml:space="preserve"> CCAG FCS applicables aux marchés de Fournitur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59608206"/>
      <w:bookmarkStart w:id="7" w:name="__Fieldmark__3_559608206"/>
      <w:bookmarkEnd w:id="7"/>
      <w:r>
        <w:rPr/>
      </w:r>
      <w:r>
        <w:rPr/>
        <w:fldChar w:fldCharType="end"/>
      </w:r>
      <w:r>
        <w:rPr>
          <w:rFonts w:cs="Arial" w:ascii="Arial" w:hAnsi="Arial"/>
        </w:rPr>
        <w:t xml:space="preserve"> CCTP n° TDR-SP1_6-CCTP-P-01344-SOLEIL</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59608206"/>
      <w:bookmarkStart w:id="9" w:name="__Fieldmark__4_559608206"/>
      <w:bookmarkEnd w:id="9"/>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9608206"/>
      <w:bookmarkStart w:id="11" w:name="__Fieldmark__5_55960820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59608206"/>
      <w:bookmarkStart w:id="13" w:name="__Fieldmark__6_55960820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9608206"/>
      <w:bookmarkStart w:id="15" w:name="__Fieldmark__7_55960820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59608206"/>
      <w:bookmarkStart w:id="17" w:name="__Fieldmark__8_55960820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59608206"/>
      <w:bookmarkStart w:id="19" w:name="__Fieldmark__9_559608206"/>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9608206"/>
      <w:bookmarkStart w:id="21" w:name="__Fieldmark__10_559608206"/>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59608206"/>
      <w:bookmarkStart w:id="23" w:name="__Fieldmark__11_559608206"/>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59608206"/>
      <w:bookmarkStart w:id="25" w:name="__Fieldmark__12_559608206"/>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559608206"/>
      <w:bookmarkStart w:id="27" w:name="__Fieldmark__13_559608206"/>
      <w:bookmarkEnd w:id="27"/>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59608206"/>
      <w:bookmarkStart w:id="29" w:name="__Fieldmark__14_55960820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59608206"/>
      <w:bookmarkStart w:id="31" w:name="__Fieldmark__15_559608206"/>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59608206"/>
      <w:bookmarkStart w:id="33" w:name="__Fieldmark__16_55960820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59608206"/>
      <w:bookmarkStart w:id="35" w:name="__Fieldmark__17_559608206"/>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559608206"/>
      <w:bookmarkStart w:id="37" w:name="__Fieldmark__18_559608206"/>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59608206"/>
      <w:bookmarkStart w:id="39" w:name="__Fieldmark__19_559608206"/>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59608206"/>
      <w:bookmarkStart w:id="41" w:name="__Fieldmark__20_559608206"/>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559608206"/>
      <w:bookmarkStart w:id="43" w:name="__Fieldmark__21_559608206"/>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59608206"/>
      <w:bookmarkStart w:id="45" w:name="__Fieldmark__22_559608206"/>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59608206"/>
      <w:bookmarkStart w:id="47" w:name="__Fieldmark__23_55960820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59608206"/>
      <w:bookmarkStart w:id="49" w:name="__Fieldmark__24_55960820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59608206"/>
      <w:bookmarkStart w:id="51" w:name="__Fieldmark__25_55960820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59608206"/>
      <w:bookmarkStart w:id="53" w:name="__Fieldmark__26_55960820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59608206"/>
      <w:bookmarkStart w:id="55" w:name="__Fieldmark__27_559608206"/>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59608206"/>
      <w:bookmarkStart w:id="57" w:name="__Fieldmark__28_55960820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59608206"/>
      <w:bookmarkStart w:id="59" w:name="__Fieldmark__29_55960820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559608206"/>
      <w:bookmarkStart w:id="61" w:name="__Fieldmark__30_55960820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59608206"/>
      <w:bookmarkStart w:id="63" w:name="__Fieldmark__31_559608206"/>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59608206"/>
      <w:bookmarkStart w:id="65" w:name="__Fieldmark__32_55960820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color w:val="156082"/>
            </w:rPr>
            <w:t>Affaire 2025-060-A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DESPORT Aurelia</cp:lastModifiedBy>
  <cp:lastPrinted>2016-11-04T13:53:00Z</cp:lastPrinted>
  <dcterms:modified xsi:type="dcterms:W3CDTF">2025-10-16T13:28:00Z</dcterms:modified>
  <cp:revision>9</cp:revision>
  <dc:subject/>
  <dc:title>_Modèle recommandé : le service peut l’adapter le cas échéant_DC1_</dc:title>
</cp:coreProperties>
</file>